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о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льяновской област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0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2 статьи 30 Закона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           № 81; от 15.10.2002 № 175; от 08.06.2004 № 105; от 11.08.2006 № 61;                            от 31.01.2007 № 8; от 05.05.2007 № 37; от 07.12.2007 № 105; от 04.06.2008 № 45; от 07.11.2008 № 91; от 05.12.2008 № 99; от 20.12.2008 № 104; от 30.04.2009                № 33; от 02.12.2009 № 96; от 04.06.2010 № 42; от 06.10.2010 № 81; от 03.12.2010 № 99; от 07.10.2011 № 113; от 02.03.2012 № 22; от 04.05.2012 № 45; от 13.03.2013 № 27; от 07.09.2013 № 109; от 11.11.2013 № 144; от 24.04.2014 № 59; от 31.12.2014 № 196) изменение, изложив его в следующей редакции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частие Ульяновской области в управлении хозяйственными обществами осуществляется через представителей, которыми могут являться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осударственные гражданские служащие Ульяновской области, назначение которых представителями не повлечёт возникновения конфликта интересов на государственной гражданской службе, – на основании решений Правительства Ульяновской области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ые граждане Российской Федерации, за исключением граждан, которые в связи с замещением ими государственных (муниципальных) должностей или иными предусмотренными федеральными конституционными законами и (или) федеральными законами обстоятельствами не вправе участвовать в управлении хозяйствующими субъектами независимо от их организационно-правовых форм, – на основании  договоров о представлении интересов Ульяновской области в хозяйственных обществах, акции (доли) в уставных капиталах которых принадлежат Ульяновской области. Указанные граждане должны иметь высшее образование и обладать специальными знаниями, позволяющими им осуществлять полномочия представителя.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марта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6-ЗО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31:00Z</dcterms:created>
  <dc:creator>user</dc:creator>
  <dc:description/>
  <cp:keywords/>
  <dc:language>en-US</dc:language>
  <cp:lastModifiedBy>user</cp:lastModifiedBy>
  <dcterms:modified xsi:type="dcterms:W3CDTF">2015-03-05T09:32:00Z</dcterms:modified>
  <cp:revision>1</cp:revision>
  <dc:subject/>
  <dc:title>ЗАКОН</dc:title>
</cp:coreProperties>
</file>